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16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4615</wp:posOffset>
                  </wp:positionH>
                  <wp:positionV relativeFrom="paragraph">
                    <wp:posOffset>-817880</wp:posOffset>
                  </wp:positionV>
                  <wp:extent cx="542925" cy="685800"/>
                  <wp:effectExtent l="0" t="0" r="0" b="0"/>
                  <wp:wrapSquare wrapText="left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2" r="-6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АДМИНИСТРАЦИЯ БАР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.     .2020 г. №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порядка формирования перечня налоговых расходов муниципальных образований Барабинского района Новосибирской области и оценки налоговых расходов муниципальных образований Барабинского района Новосибирской области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4.3 Бюджетного кодекса Российской Федерации, постановлением Правительства Российской Федерации от 22.06.2019г. № 796 «Об общих требованиях к оценке налоговых расходов субъектов Российской Федерации и муниципальных образований», администрация Барабинского района Новосибирской области,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орядок формирования перечня налоговых расходов муниципальных образований Барабинского района Новосибирской области и оценки налоговых расходов муниципальных образований Барабинского района Новосибирской области (далее – Порядок) (Приложение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ураторам налоговых расходов Барабинского района Новосибирской области, определённым в соответствии с Порядком, установленным настоящим постановлением, обеспечить утверждение в срок до 31.12.2020 года методик оценки эффективности соответствующих налоговых расходов муниципальных образований Барабинского района Новосибир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21 году в соответствии с Порядк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и заполнение администрацией Барабинского района Новосибирской области (финансовый орган) проекта перечня налоговых расходов муниципальных образований Барабинского района Новосибирской области на очередной финансовый год и плановый период (далее – проект перечня налоговых расходов) осуществляется до 25 мар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перечня налоговых расходов муниципальных образований Барабинского района Новосибирской области на 2022 год и плановый период 2023 и 2024 годы осуществляется до 1 октябр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становить, что в 2020 году принятие перечня налоговых расходов муниципальных образований Барабинского района Новосибирской области на 2021 год и плановый период 2022 и 2023 годы осуществляется до 31.12.2020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администрации Барабинского района Новосибир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Главы Бар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А.Г. Хал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.В. Янк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-52-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Style21"/>
              <w:snapToGrid w:val="false"/>
              <w:spacing w:lineRule="auto" w:line="240"/>
              <w:ind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  <w:p>
            <w:pPr>
              <w:pStyle w:val="Style21"/>
              <w:spacing w:lineRule="auto" w:line="240"/>
              <w:ind w:hanging="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  <w:p>
            <w:pPr>
              <w:pStyle w:val="Style21"/>
              <w:spacing w:lineRule="auto" w:line="240"/>
              <w:ind w:hanging="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92"/>
      </w:tblGrid>
      <w:tr>
        <w:trPr>
          <w:trHeight w:val="7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21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12:00Z</dcterms:created>
  <dc:creator>Вайгандт Валентина</dc:creator>
  <dc:description/>
  <cp:keywords/>
  <dc:language>en-US</dc:language>
  <cp:lastModifiedBy>Comp22016</cp:lastModifiedBy>
  <cp:lastPrinted>2020-11-16T11:02:00Z</cp:lastPrinted>
  <dcterms:modified xsi:type="dcterms:W3CDTF">2020-11-17T02:09:00Z</dcterms:modified>
  <cp:revision>3</cp:revision>
  <dc:subject/>
  <dc:title/>
</cp:coreProperties>
</file>